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before="0" w:after="240"/>
        <w:jc w:val="center"/>
        <w:rPr>
          <w:rFonts w:ascii="Arial" w:hAnsi="Arial" w:cs="Simplified Arabic"/>
          <w:b/>
          <w:b/>
          <w:bCs/>
          <w:sz w:val="36"/>
          <w:szCs w:val="36"/>
        </w:rPr>
      </w:pP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حم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نستعي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نستغف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نعو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فس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يئ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مال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ه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ضل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ل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ج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ي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شد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ش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ش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مد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صح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سليم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2" w:leader="none"/>
          <w:tab w:val="center" w:pos="4153" w:leader="none"/>
        </w:tabs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t>"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مَنُوا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تَّقُوا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َقّ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ُقَاتِ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َمُوتُنّ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أَنتُ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ُّسْلِمُو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10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left" w:pos="202" w:leader="none"/>
          <w:tab w:val="center" w:pos="4153" w:leader="none"/>
        </w:tabs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t>"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تَّقُ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قُولُ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َوْل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َدِيد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ُصْلِح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عْمَالَكُم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يَغْفِر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ُنُوبَكُم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مَ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ُطِع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رَسُولَه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َقَد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َاز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َوْز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َظِيم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</w:rPr>
        <w:t>70</w:t>
      </w:r>
      <w:r>
        <w:rPr>
          <w:rFonts w:cs="Simplified Arabic" w:ascii="Arial" w:hAnsi="Arial"/>
          <w:b/>
          <w:bCs/>
          <w:sz w:val="28"/>
          <w:szCs w:val="28"/>
        </w:rPr>
        <w:t>:7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left" w:pos="202" w:leader="none"/>
          <w:tab w:val="center" w:pos="4153" w:leader="none"/>
        </w:tabs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ع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رو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رو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سأ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ا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سأ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هد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ق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ف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غنى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02" w:leader="none"/>
          <w:tab w:val="center" w:pos="4153" w:leader="none"/>
        </w:tabs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بد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رك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ق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ؤ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رشد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طاعت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ني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خلص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لق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ا؛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َم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َلَقْت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ْجِنّ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لْإِنس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ِيَعْبُدُون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ار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56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عبدون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وحدون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)</w:t>
      </w:r>
    </w:p>
    <w:p>
      <w:pPr>
        <w:pStyle w:val="Normal"/>
        <w:tabs>
          <w:tab w:val="clear" w:pos="720"/>
          <w:tab w:val="left" w:pos="202" w:leader="none"/>
          <w:tab w:val="center" w:pos="4153" w:leader="none"/>
        </w:tabs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ش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نعل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نتق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رشد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طاع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ؤ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دع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قارئ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رو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رشد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فق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نفع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رشد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استق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ق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رشد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طاع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عم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وف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و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انس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طا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ي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خض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قنو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م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طا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حين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و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وفق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ف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ط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نك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ظيمة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ذ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حد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معا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ح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ح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ك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ت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ظ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ب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وف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عب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وف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طا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ظ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ثب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عي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طا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2" w:leader="none"/>
          <w:tab w:val="center" w:pos="4153" w:leader="none"/>
        </w:tabs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ني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ني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شت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ن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لحني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صد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وحي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لحني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ستق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تمس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إس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ر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وا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وْحَيْن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لَيْك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ن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تَّبِع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ِلَّة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بْرَاهِيم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َنِيف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ْمُشْرِكِي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12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ذ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ني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سيأ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يا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خلصاً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ق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ذ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نيف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بْرَاهِيم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ُمَّة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َانِت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ِلّ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َنِيف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لَم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ك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ْمُشْرِكِي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120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ودنا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ذ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ظي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حني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ستق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وا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صف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أذكر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تق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لي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بْرَاهِيم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ُمَّة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َانِت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ِلّ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َنِيف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لَم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ك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ْمُشْرِكِي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120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خ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أ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مة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ب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س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لوم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2" w:leader="none"/>
          <w:tab w:val="center" w:pos="4153" w:leader="none"/>
        </w:tabs>
        <w:jc w:val="left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بْرَاهِيم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ُمَّة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َانِت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ِلّ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َنِيف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لَم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ك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ْمُشْرِكِي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" 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120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]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قنو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ز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طا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ض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ك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اع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ثب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وفق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نت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لازم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طاع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2" w:leader="none"/>
          <w:tab w:val="center" w:pos="4153" w:leader="none"/>
        </w:tabs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نيفاً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ق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ني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2" w:leader="none"/>
          <w:tab w:val="center" w:pos="4153" w:leader="none"/>
        </w:tabs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اكر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َاكِر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ِّأَنْعُمِ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جْتَبَاه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هَدَاه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ِرَاط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ُّسْتَقِيم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12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02" w:leader="none"/>
          <w:tab w:val="center" w:pos="4153" w:leader="none"/>
        </w:tabs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لم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بْرَاهِيم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َحَلِيم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وَّاه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ُّنِيب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7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ضب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ط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هيج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استث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02" w:leader="none"/>
          <w:tab w:val="center" w:pos="4153" w:leader="none"/>
        </w:tabs>
        <w:jc w:val="left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بْرَاهِيم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َحَلِيم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وَّاه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ُّنِيب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"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7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و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اش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دع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تضر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2" w:leader="none"/>
          <w:tab w:val="center" w:pos="4153" w:leader="none"/>
        </w:tabs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ف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عاي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ه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دعو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من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أقر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ي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وال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ِذ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ِأَبِي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بَت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ِم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َعْبُد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سْمَع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ُبْصِر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ُغْنِ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َنك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َيْئ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"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4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202" w:leader="none"/>
          <w:tab w:val="center" w:pos="4153" w:leader="none"/>
        </w:tabs>
        <w:jc w:val="left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فا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جا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تَاللَّ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َأَكِيدَنّ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صْنَامَكُ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ُوَلُّ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ُدْبِرِي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"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57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202" w:leader="none"/>
          <w:tab w:val="center" w:pos="4153" w:leader="none"/>
        </w:tabs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ف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حق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عقي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ول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بر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إِذ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بْرَاهِيم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ِأَبِي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قَوْمِ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نَّنِ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َرَ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ِّمّ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َعْبُدُو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"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زخ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26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ل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دو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قو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إِذ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بْرَاهِيم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ِأَبِي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قَوْمِ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نَّنِ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َرَ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ِّمّ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َعْبُدُو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ِلّ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َطَرَنِ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َإِنَّه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َيَهْدِين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زخ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</w:rPr>
        <w:t>26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27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ف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ب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قي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ول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بر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نبغ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حر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قتد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صف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ع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ثن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هدف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صود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هد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مر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ثني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ناء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ث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ثن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قتد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2" w:leader="none"/>
          <w:tab w:val="center" w:pos="4153" w:leader="none"/>
        </w:tabs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براهيم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صن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خلص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تع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الص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ش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نم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ش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غير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بير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يذ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ؤلف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عم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ض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م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خلص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ي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ر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ؤ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عو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ل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لَقَد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َعَثْن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ُلّ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ُمَّة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َّسُول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ن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عْبُدُوا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جْتَنِبُوا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طَّاغُوت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َمِنْهُ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َّن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َدَ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مِنْهُ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َّن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َقَّت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ضَّلالَة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َسِيرُوا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َرْض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َانظُرُوا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َيْف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َاقِبَة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ْمُكَذِّبِينَ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"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36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ُمّ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وْحَيْن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لَيْك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ن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تَّبِع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ِلَّة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بْرَاهِيم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َنِيف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ْمُشْرِكِي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12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"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إِذ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بْرَاهِيم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ِأَبِي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قَوْمِ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نَّنِ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َرَ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ِّمّ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َعْبُدُو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ِلّ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َطَرَنِ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َإِنَّه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َيَهْدِين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زخ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</w:rPr>
        <w:t>26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27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سأق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قف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ظي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بر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بود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باط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ر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بد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ث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بود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ط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ذ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ج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_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ئ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_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طر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طر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ب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ك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_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ك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_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خض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تذل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حك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طر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جد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لق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خلو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آلهت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خل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آلهت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ن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ض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طر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لق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با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طر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ست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عب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ب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ن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ست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عب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سم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ن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الص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ي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م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نّ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نزَلْن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لَيْك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ِالْحَقّ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َاعْبُد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ُخْلِص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َّه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ِّي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"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ز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ُمِرُ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ِيَعْبُدُ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ُخْلِصِي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ِّي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ُنَفَ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يُقِيمُ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َّلَاة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يُؤْتُ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زَّكَاة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ذَلِك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ِين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ْقَيِّمَة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بي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نَّم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ن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َشَر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ِّثْلُكُم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ُوحَ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لَيّ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نَّم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لَهُكُم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لَه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حِد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َمَ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رْجُ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ِقَ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َبِّ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َلْيَعْمَل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َمَل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َالِح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ُشْرِك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ِعِبَادَة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َبِّ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حَد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ه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110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د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غ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ك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م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جا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سيئ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لَقَد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َمَّت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هَمّ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ِه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َوْ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َّأَ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ُرْهَا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َبِّ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َذَلِك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ِنَصْرِف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ُّوء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لْفَحْشَ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نَّه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ِبَادِن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ْمُخْلَصِي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24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و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ص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حش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خلص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لإخل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ب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نجا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سيئ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س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وبة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س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جوع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خضوع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خل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نق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نج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ف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شر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خلص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َإِذ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َكِبُ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ْفُلْك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َعَوُ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ُخْلِصِي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ِّي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َلَمّ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َجَّاهُم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ْبَرّ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ُم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ُشْرِكُو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نكبو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6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جا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ز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فو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آخ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عظ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عظ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خلوق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إن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قدم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ؤخر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م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ِبَادَك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ِنْهُم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ْمُخْلَصِي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ج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40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نج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كائ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خل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ذ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ني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براهي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خلص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02" w:leader="none"/>
          <w:tab w:val="center" w:pos="4153" w:leader="none"/>
        </w:tabs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لفائ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ذ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ص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ث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ه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ئ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طوع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و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ت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غدا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ظ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شا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صحا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حدث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يكث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ع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ئ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طراف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يخ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حم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اخ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راش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ح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ب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ظه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تصد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د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طفئ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غض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عيش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در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اش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قد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أت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ه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ق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ائم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جوز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خع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صح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دخ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غط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إ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دد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لم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_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_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ن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02" w:leader="none"/>
          <w:tab w:val="center" w:pos="4153" w:leader="none"/>
        </w:tabs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ر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ض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خل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ك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سنا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ك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يئا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لم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بلغ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خل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قتد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المساف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مل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ا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م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ثق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نف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ذ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خلص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عْبُدُوا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ُشْرِكُوا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َيْئ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بِالْوَالِدَيْن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حْسَان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بِذِ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ْقُرْبَ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لْيَتَامَ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لْمَسَاكِين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لْجَار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ِ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ْقُرْبَ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لْجَار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ْجُنُب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لصَّاحِب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ِالجَنب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بْن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َّبِيل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َلَكَت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يْمَانُكُم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ُحِبّ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َ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ُخْتَال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َخُور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36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بد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ر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ذب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ج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بلغ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مو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عْبُد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َبَّك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أْتِيَك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ْيَقِين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ج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99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يق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02" w:leader="none"/>
          <w:tab w:val="center" w:pos="4153" w:leader="none"/>
        </w:tabs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ؤ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ب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ب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خل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ضم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خل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ن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ج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رْسَلْن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َبْلِك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َّسُول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ُوحِ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لَيْ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نَّه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لَه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ن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َاعْبُدُون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2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خلق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َلَقْت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ْجِنّ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لْإِنس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ِيَعْبُدُون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ار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56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عب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إخل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خلق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ظي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ص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حك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ج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اض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خلق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بث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خلق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مل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نا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ك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ج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غي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م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جتنان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عن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جتنان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تتار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ع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لإنس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يذ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ؤ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عظ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فرا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عباد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وا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بد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تعل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توح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قص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ؤ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وح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لوه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ض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شر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تل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ستبا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مائ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موال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رض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نق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وح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بو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ق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لَئِ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َأَلْتَهُ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َّن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َلَق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َّمَاوَات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لْأَرْض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َيَقُولُنّ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ُل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ْحَمْد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ِلَّ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َل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كْثَرُهُم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عْلَمُو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ق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2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وح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صف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يأ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وح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لوه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وح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فعا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نذ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زا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م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رسل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أعظ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طبق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فع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نبيا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َقَد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رْسَلْن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ُوح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َوْمِ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َوْم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عْبُدُوا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َكُ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ِّن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لَـه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غَيْرُه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نِّي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خَاف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َلَيْكُم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َذَاب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وْم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َظِيم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59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لَقَد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َعَثْن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ُلّ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ُمَّة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َّسُول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ن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عْبُدُوا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جْتَنِبُوا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طَّاغُوت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َمِنْهُ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َّن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َدَ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مِنْهُ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َّن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َقَّت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ضَّلالَة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َسِيرُوا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َرْض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َانظُرُوا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َيْف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َاقِبَة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ْمُكَذِّبِي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36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ه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ي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ؤ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ص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ماء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سا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ما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ذاً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بن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بد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خلو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ما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خلوق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خلو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حق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وح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هد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يج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خلو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تع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خلوق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ابد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ليل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اضع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وج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ذ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ض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شتغ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دعو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ج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غ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قو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وح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بو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ريط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بعض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ن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ازق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حيي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مي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ق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وح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بو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ق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ثيم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شتغ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دعو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دع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توح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بو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ق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قر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فا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اع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اج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صاح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بد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توح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لوه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س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ل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تثبي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نبغ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ه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رو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زا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ل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ندع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ين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دع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لتوح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طا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و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جه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وحد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اهتد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مَنُوا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لَم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لْبِسُوا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يمَانَهُ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ِظُلْم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ُوْلَـئِك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َهُم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َمْن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هُ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ُّهْتَدُو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8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لبس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خلط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ظ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خلط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يمان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وحيد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ش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لئ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آخر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هتد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آخ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هتد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كت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لس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هتد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طر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سلم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بد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توح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كف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و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جو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ف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نو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غفر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ف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ي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ي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تي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ر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ف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قراب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ملئ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تيت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ملئ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نوب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قيت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ش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تيت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ملئ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غف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فض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ظ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ظ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تو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ر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ط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وك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كا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ص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ع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ع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كاش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ثن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توحيد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سلامت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صغ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أك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بْرَاهِيم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ُمَّة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َانِت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ِلّ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َنِيف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لَم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ك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ْمُشْرِكِي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120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لَّذِي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ُ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ِرَبِّهِم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ُشْرِكُو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ؤمن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59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صن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عظ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ه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عو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عْبُدُوا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ُشْرِكُوا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َيْئ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بِالْوَالِدَيْن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حْسَان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بِذِ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ْقُرْبَ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لْيَتَامَ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لْمَسَاكِين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لْجَار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ِ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ْقُرْبَ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لْجَار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ْجُنُب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لصَّاحِب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ِالجَنب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بْن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َّبِيل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َلَكَت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يْمَانُكُم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ُحِبّ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َ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ُخْتَال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َخُور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36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ئ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عظ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ه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ستف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نه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لشري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ه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م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ه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ز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ر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خ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غي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قذ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حصن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قو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والد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قت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سح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ل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ري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ش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ه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ك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نتبه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نه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ين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ؤ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ن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 (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ز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لش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نب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ما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ض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ربو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نق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ألوه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و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ظ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ر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قب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اص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يئ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ش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انس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ما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قب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نوب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سو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خلو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اق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جوان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اق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خال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وج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مور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بي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غْفِر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ُشْرَك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يَغْفِر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ُو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ِمَ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شَاء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مَ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ُشْرِك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ِاللّ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َقَد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فْتَرَ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ثْم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َظِيم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48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ر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خلد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َقَد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َفَر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َالُوا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ْمَسِيح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بْن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َرْيَم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قَال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ْمَسِيح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َنِ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سْرَائِيل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عْبُدُوا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َبِّ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رَبَّكُم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نَّه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َ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ُشْرِك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ِاللّ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َقَد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َرَّم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َلَي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ْجَنَّة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مَأْوَاه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َّار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ِلظَّالِمِي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نصَارٍ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"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7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ب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جم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ال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ك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ؤ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عم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ب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ط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ُدَ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هْدِ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َ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شَاء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ِبَادِ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لَو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شْرَكُوا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َحَبِط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َنْهُ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ّ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َانُوا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عْمَلُو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"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88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ش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ش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ر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بائ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إِذ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ُقْمَان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ِابْنِ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هُو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عِظُه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ُنَيّ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ُشْرِك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ِّرْك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َظُلْم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َظِيم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ق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1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ذ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ظ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وض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دع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خلوق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دع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سكين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ب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إ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وي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ال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خلو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ضعي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ظ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ظ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رك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سأ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لامة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ه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عْبُدُوا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ُشْرِكُوا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َيْئ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بِالْوَالِدَيْن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حْسَان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بِذِ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ْقُرْبَ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لْيَتَامَ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لْمَسَاكِين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لْجَار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ِ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ْقُرْبَ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لْجَار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ْجُنُب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لصَّاحِب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ِالجَنب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بْن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َّبِيل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َلَكَت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يْمَانُكُم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ُحِبّ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َ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ُخْتَال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َخُور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"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36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عبد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كفي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عبد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خ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بر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ف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واف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سك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سج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أصن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ب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مو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عبد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شرك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ن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ك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يا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ت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بي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لك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ي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مر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م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وش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ذا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بد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دن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ط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مي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علق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دن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عش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ج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بغ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ج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عط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ج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من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ج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دن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بد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دن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وا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آخ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تز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الح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صن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ريف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ش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عو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سو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صائ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02" w:leader="none"/>
          <w:tab w:val="center" w:pos="4153" w:leader="none"/>
        </w:tabs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رف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ق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دي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نب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بع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ؤ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ت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مسأ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س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ليم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م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ستخد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استفس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ما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ي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بلغ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س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فع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ت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نت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ودنا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ذ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د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شه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بد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ر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ذب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وم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صحا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و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خ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خ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لمقص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ائد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حت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ح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ه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يح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جالس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معا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ف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ف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يض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د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ت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ث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و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تدر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و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لق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هن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ع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ريف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تدر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فل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ؤ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رف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ق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ما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يسأ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ب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درا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سأ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ثبت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آخ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سأ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ب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علم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يعرف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عد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ع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د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ر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ط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ص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سأ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ب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ؤ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مقص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مه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ر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أ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مه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يذك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لأص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دأ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ُثَبِّت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مَنُوا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ِالْقَوْل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َّابِت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ْحَيَاة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ُّنْي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فِ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آخِرَة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يُضِلّ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َّالِمِي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يَفْعَل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شَاء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27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ستح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مس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ث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آخ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ستع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ج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ت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لك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بك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ينك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بيك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ت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ور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فت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ذ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فت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لكين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02" w:leader="none"/>
          <w:tab w:val="center" w:pos="4153" w:leader="none"/>
        </w:tabs>
        <w:jc w:val="left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ؤ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أ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بك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ق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با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رب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نع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بود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ب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و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د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ْحَمْد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ّ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َبّ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ْعَالَمِي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ات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202" w:leader="none"/>
          <w:tab w:val="center" w:pos="4153" w:leader="none"/>
        </w:tabs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ش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ط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لق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رزق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وجد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بود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ب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و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تذل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خض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ق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با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رب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تر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ل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نا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عا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رع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خص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با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رعا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مد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ن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ب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با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طا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رزق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قوم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ب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زق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دا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صالح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ر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وليائ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ربي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إي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يوفق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يد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وا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عوائ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ر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عا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ما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م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الم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م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الق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_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فت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_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سم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د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بره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الق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ب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ب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خال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راز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ست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عب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ب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و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ب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تذل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خض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عظي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ف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أمر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ت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نها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ب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و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با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02" w:leader="none"/>
          <w:tab w:val="center" w:pos="4153" w:leader="none"/>
        </w:tabs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صن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رف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بك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ق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آيا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خلوقا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صن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رج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انتب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تدلل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الق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لق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رزق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وجدك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ال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راز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ب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جد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يعت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عت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يتع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تع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جب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عص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جح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ج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ق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آيا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خلوقات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نق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سمين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و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الشم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رع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ذا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نز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رآ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ما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مي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ية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نا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ثل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زل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تشق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ما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مي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ية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لما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مي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ية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ثيم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ز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عج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حدي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زل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تشقى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ي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د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متق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جي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ذا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ز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حد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عج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مي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و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الشم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ق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ماذا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بد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َّاس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ضُرِب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َثَل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َاسْتَمِعُ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َدْعُو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ُون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َ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خْلُقُ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ُبَاب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لَو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جْتَمَعُ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إِ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سْلُبْهُم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ُّبَاب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َيْئ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ّ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سْتَنقِذُوه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ِنْه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ضَعُف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طَّالِب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لْمَطْلُوب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"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7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ِذ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ِأَبِي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بَت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ِم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َعْبُد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سْمَع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ُبْصِر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ُغْنِ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َنك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َيْئ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"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4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ذ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بص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سمع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ب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س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بص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غ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ذ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س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يبص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يغني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رف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آيا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خلوقا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ز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ع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مث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يا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نه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شم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ق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ظي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عالى،فمث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يا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ظم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ست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عب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ائ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ود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ستشعرو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تحسس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ال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ال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ست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ع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ع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ول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ول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ّ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َلْق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َّمَاوَات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لأَرْض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خْتِلاَف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َّيْل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لنَّهَار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آيَات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ِّأُوْلِ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لْبَاب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"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190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سَخَّ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َكُم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َّمْس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لْقَمَر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َآئِبَي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سَخَّر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َكُم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َّيْل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لنَّهَارَ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"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3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ونه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قبه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ذه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نتظ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ناس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د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جي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م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بصير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ول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لى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ناس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جي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بد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خت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حظة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ختلافه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طِ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ص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ط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أخ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أ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ق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لب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ير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ظي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ظي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ور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شراق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ضياؤ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قد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از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ونه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جري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جري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تق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ه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َّمْس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نبَغِ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َه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ُدْرِك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ْقَمَر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َّيْل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َابِق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َّهَار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كُلّ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َلَك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سْبَحُو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"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40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حدا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صن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ب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ستط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ف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لك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ل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خلوقا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ماو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أرض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ه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خلو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تع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ماو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شاه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أبص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َعَل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َكُم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َرْض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ِرَاش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لسَّمَ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ِنَ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أَنزَل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َّمَاء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َاء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َأَخْرَج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َّمَرَات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ِزْق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َّكُم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َلا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َجْعَلُوا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ِلّ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ندَاد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أَنتُم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َعْلَمُو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"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2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–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را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فت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ن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مش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ناء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لسَّمَ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َات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ْحُبُك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"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ار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7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ج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و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فَلَم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نظُرُ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سَّمَ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َوْقَهُم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َيْف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َنَيْنَاه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زَيَّنَّاه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َه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ُرُوج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"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6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ف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نظر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رو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ِِِشقوق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لل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بد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ما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نظر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تأملون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لسماو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ع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رتفاع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طاف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واكب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ي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دورا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جي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رض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ثاف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نخفاض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با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حار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فار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ائ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س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رجائ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صن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خلوقات؛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يوان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بات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حدا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بار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فر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خل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دب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رض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رض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دد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جيب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صريح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رض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ع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ريحا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ر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و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ن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...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ج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حيح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ريح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رض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لميح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َّه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َلَق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َبْع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َمَاوَات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مِ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ْأَرْض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ِثْلَهُنّ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تَنَزَّل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ْأَمْر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َيْنَهُنّ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ِتَعْلَمُ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نّ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ُلّ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َيْء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َدِير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أَنّ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َد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حَاط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ِكُلّ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َيْء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ِلْم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"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1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لميح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ص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ت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ضي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ذك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ص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امر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رض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لأرض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دد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02" w:leader="none"/>
          <w:tab w:val="center" w:pos="4153" w:leader="none"/>
        </w:tabs>
        <w:jc w:val="left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سَخَّر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َكُم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َّيْل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لْنَّهَار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لشَّمْس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لْقَمَر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لْنُّجُوم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ُسَخَّرَات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ِأَمْرِ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َآيَات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ِّقَوْم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عْقِلُو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1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ذل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ا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اري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تسخ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لخل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تف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خل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م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ص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جم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طيعونه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صن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ب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َّاس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عْبُدُوا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َبَّكُم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َلَقَكُم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لَّذِي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َبْلِكُم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َعَلَّكُم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َتَّقُو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َعَل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َكُم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َرْض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ِرَاش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لسَّمَ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ِنَ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أَنزَل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َّمَاء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َاء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َأَخْرَج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َّمَرَات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ِزْق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َّكُم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َلا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َجْعَلُوا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ِلّ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َندَاد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أَنتُم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َعْلَمُو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[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Simplified Arabic" w:ascii="Arial" w:hAnsi="Arial"/>
          <w:b/>
          <w:bCs/>
          <w:sz w:val="28"/>
          <w:szCs w:val="28"/>
        </w:rPr>
        <w:t>2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]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ال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ست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عبادة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ب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يذ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صن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ق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ق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بو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قلي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ط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جم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صن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ري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ب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أعطا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ق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عبد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ب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لق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ست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ذ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بل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م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بل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راش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مه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مش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سم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جعل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قف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فوظ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نز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نا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ل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نز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ل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ح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أخر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م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زق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جعل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داد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ن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لم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لق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خل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بل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عطا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لما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جعل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دادا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عط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ن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ست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ق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ب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ب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ت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جم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ام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قد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ب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عج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لحق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ي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ق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ت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نا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خلو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طلا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خلو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ه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ظ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زل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اج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اق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ا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ل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ب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ذ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ال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ست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عب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ط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ط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ز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ج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قف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فوظ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راش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ست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عباد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2" w:leader="none"/>
          <w:tab w:val="center" w:pos="4153" w:leader="none"/>
        </w:tabs>
        <w:jc w:val="left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سأ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رزق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ا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          </w:t>
      </w:r>
    </w:p>
    <w:sectPr>
      <w:type w:val="nextPage"/>
      <w:pgSz w:w="11906" w:h="16838"/>
      <w:pgMar w:left="900" w:right="74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06:54:00Z</dcterms:created>
  <dc:creator>نهي فاضل</dc:creator>
  <dc:description/>
  <dc:language>en-US</dc:language>
  <cp:lastModifiedBy>نهي فاضل</cp:lastModifiedBy>
  <dcterms:modified xsi:type="dcterms:W3CDTF">2007-01-28T06:54:00Z</dcterms:modified>
  <cp:revision>2</cp:revision>
  <dc:subject/>
  <dc:title>بسم الله الرحمن الرحيم</dc:title>
</cp:coreProperties>
</file>